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3780" cy="1254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 w:cs="Calibri" w:ascii="Calibri" w:hAnsi="Calibri"/>
          <w:outline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outline/>
          <w:sz w:val="28"/>
          <w:szCs w:val="28"/>
          <w:shd w:fill="FFFF00" w:val="clear"/>
        </w:rPr>
        <w:t>PROGRAMM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sz w:val="22"/>
          <w:szCs w:val="22"/>
          <w:shd w:fill="DDDDDD" w:val="clea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DDDDDD" w:val="clear"/>
        </w:rPr>
        <w:t>OCTOBER 5th</w:t>
      </w:r>
      <w:r>
        <w:rPr>
          <w:rFonts w:cs="Calibri" w:ascii="Calibri" w:hAnsi="Calibri"/>
          <w:sz w:val="22"/>
          <w:szCs w:val="22"/>
          <w:shd w:fill="DDDDDD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4 BUILDING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. 16H30 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lang w:val="pt-PT"/>
        </w:rPr>
        <w:t>multimedia installation: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>ANTON NIKKILÄ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 xml:space="preserve"> (Finland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lang w:val="en-US"/>
        </w:rPr>
        <w:t>concert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VLADIMIR TARASOV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 xml:space="preserve"> (Russia / Lithuani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shd w:fill="FFFFFF" w:val="clear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 5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FFFFFF"/>
          <w:sz w:val="22"/>
          <w:szCs w:val="22"/>
          <w:shd w:fill="FFFFFF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t-PT"/>
        </w:rPr>
        <w:t xml:space="preserve">ADAO ASSOCIATION. 21H30    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shd w:fill="FFFFFF" w:val="clear"/>
          <w:lang w:val="pt-PT"/>
        </w:rPr>
        <w:t>concerts</w:t>
      </w:r>
      <w:r>
        <w:rPr>
          <w:rFonts w:cs="Calibri" w:ascii="Calibri" w:hAnsi="Calibri"/>
          <w:i/>
          <w:iCs/>
          <w:sz w:val="22"/>
          <w:szCs w:val="22"/>
          <w:lang w:val="pt-PT"/>
        </w:rPr>
        <w:t>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>TODA MATÉRIA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JOÃO PAIS FILIPE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ELECTU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Portugal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  <w:t xml:space="preserve">GROUP A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Japan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  <w:t xml:space="preserve">NÍDIA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t-PT"/>
        </w:rPr>
        <w:t>F.C.BARREIRENSE. 16h00</w:t>
      </w:r>
      <w:r>
        <w:rPr>
          <w:rFonts w:cs="Calibri" w:ascii="Calibri" w:hAnsi="Calibri"/>
          <w:color w:val="000000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s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OPUS PISTORUM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IMPÉRIO PACÍFICO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ODETE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EROX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>MUNICIPAL LIBRARY. 16h30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s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>CÂNDIDO LIMA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RAFAEL TORAL SPACE COLLECTIVE 3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 / Italy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RICARDO ROCHA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(Portugal)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>ESCOLA DE JAZZ DO BARREIRO / LADO B. 16h3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s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EA BERTUCCI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S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AJA DRAKSLER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Sloveni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CLOTHILDE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1º MAIO MARKET SQUARE. 17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s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JIMI TENOR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Finland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HHY &amp; THE MACUMBAS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SIRB “OS PENICHEIROS”. 21h30   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s: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YEK: BURNT FRIEDMAN &amp; MOHAMMAD REZA MORTAZAVI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Germany / Iran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OTIC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S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INN DA QUEBRADA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Brazi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FRET aka MICK HARRI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K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OCTOBER 6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A4 BUILDING. 02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dj sets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JOHN T. GAST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K)</w:t>
        <w:br/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t-PT"/>
        </w:rPr>
        <w:t xml:space="preserve">DJ LYCOX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t-PT"/>
        </w:rPr>
        <w:t>(Portug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